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/2d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ed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1) Uzavření dodatků k nájemním smlouvá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ů k nájemním smlouvám, jejichž předmětem je pronájem nebytových prostorů v objektu Sportovní haly, Máchova 1113, Strakonice, s níže uvedenými nájemci, přičemž předmětem dodatků budou následující změny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závazek nájemců umožnit pronajímateli provedení stavebních úprav v uvedené budově v souvislosti s realizací akce „Zateplení a výměna oken Sportovní haly STARZ Strakonice“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závazek nájemců zcela vyklidit a předat zástupci pronajímatele předmět nájmu ke dni 28.4.2015 a příp. poskytnout pronajímateli jinou součinnost potřebnou k realizaci stavebních úprav budovy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po dobu, po kterou nebudou z důvodu realizace úprav moci nájemci užívat předmět nájmu   (od 28.4.2015 do doby ukončení realizace vnitřních úprav, nejpozději do 28.8.2015), nebudou povinni platit nájemné. Předání předmětu nájmu mezi nájemcem a zástupcem pronajímatele  ke dni 28.4.2015 i po ukončení realizace vnitřních úprav budovy bude provedeno na základě předávacích protokolů, aby bylo možno přesně stanovit dobu, po kterou nebude nájemce hradit nájemné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datky budou uzavřeny s níže uvedenými nájemci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Radka Nováková, Strakonice a Martina Vondráčková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DEKOR Strakonice s.r.o., se sídlem Máchova 1113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Antonín Moravec, Strakonice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Petr Klimeš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ORIN, občanské sdružení, se sídlem Na Břehu 298, Katovice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povězením nájemních smluv nájemcům nebytových prostorů v objektu Sportovní haly, Máchova 1113, Strakonice, kteří odmítnou uzavření dodatku k nájemní smlouvě v souvislosti s realizací akce „Zateplení a výměna oken Sportovní haly STARZ Strakonice“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I. Pověřuje </w:t>
      </w:r>
    </w:p>
    <w:p>
      <w:pPr>
        <w:pStyle w:val="Zkladntext2"/>
        <w:rPr/>
      </w:pPr>
      <w:r>
        <w:rPr/>
        <w:t>starostu města podpisem příslušných dodatků, případně výpověd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5:00Z</dcterms:created>
  <dc:creator>Kucerova</dc:creator>
  <dc:description/>
  <dc:language>en-US</dc:language>
  <cp:lastModifiedBy>Havrdova</cp:lastModifiedBy>
  <cp:lastPrinted>2015-01-21T12:05:00Z</cp:lastPrinted>
  <dcterms:modified xsi:type="dcterms:W3CDTF">2015-01-21T13:56:00Z</dcterms:modified>
  <cp:revision>3</cp:revision>
  <dc:subject/>
  <dc:title>148/x</dc:title>
</cp:coreProperties>
</file>